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6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>5.A.K.                                                                                                          Załącznik nr 1 do SWZ</w:t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val="en-US"/>
        </w:rPr>
        <w:t>Zamawiający:</w:t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Gmina  Rozdrażew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ul. Rynek 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63-708 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Arial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Oferta złożona w postępowaniu o udzielenie zamówienia publicznego na zadani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Budowa remizy OSP  Rozdrażew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42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y elektronicznej</w:t>
            </w:r>
          </w:p>
        </w:tc>
      </w:tr>
      <w:tr>
        <w:trPr>
          <w:trHeight w:val="50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IP: ...........................................................                REGON......................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: …………………………………………………….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i/>
          <w:sz w:val="22"/>
          <w:szCs w:val="22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W odpowiedzi na publiczne ogłoszenie dot. wyboru wykonawcy na realizację zamówienia publicznego pn.: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 xml:space="preserve"> „Budowa remizy OSP  Rozdrażew”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iniejszą ofertę, oświadczając jednocześnie, że akceptujemy w całości wszystkie warunki zawarte 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wykonanie całego przedmiotu zamówienia </w:t>
      </w:r>
      <w:r>
        <w:rPr>
          <w:rFonts w:cs="Calibri" w:ascii="Calibri" w:hAnsi="Calibri"/>
          <w:sz w:val="22"/>
          <w:szCs w:val="22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2"/>
          <w:szCs w:val="22"/>
        </w:rPr>
        <w:t xml:space="preserve"> oraz na warunkach określonych w niniejszej ofercie</w:t>
      </w:r>
      <w:r>
        <w:rPr>
          <w:rFonts w:cs="Calibri" w:ascii="Calibri" w:hAnsi="Calibri"/>
          <w:b/>
          <w:sz w:val="22"/>
          <w:szCs w:val="22"/>
        </w:rPr>
        <w:t xml:space="preserve"> za cenę kosztorys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bCs/>
          <w:sz w:val="22"/>
          <w:szCs w:val="22"/>
        </w:rPr>
        <w:t>wartość netto    …………………………….  z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sz w:val="22"/>
          <w:szCs w:val="22"/>
        </w:rPr>
        <w:t>podatek VAT     …………………………….   z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sz w:val="22"/>
          <w:szCs w:val="22"/>
        </w:rPr>
        <w:t>brutto                 …………………………….  zł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sz w:val="22"/>
          <w:szCs w:val="22"/>
        </w:rPr>
        <w:t>słownie …………………………………………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/y/ że cena została obliczona w oparciu o dostarczony przez Zamawiającego zakres i dane techniczne robót oraz  że zawiera wszystkie koszty wykonania zamówienia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osztorys ofertowy należy dołączyć do formularza ofert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ermin realizacji  zamówienia:   od dnia zawarcia umowy  do dnia  20 grudnia  2025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509917396"/>
      <w:r>
        <w:rPr>
          <w:rFonts w:cs="Calibri" w:ascii="Calibri" w:hAnsi="Calibri"/>
          <w:sz w:val="22"/>
          <w:szCs w:val="22"/>
        </w:rPr>
        <w:tab/>
        <w:tab/>
        <w:tab/>
        <w:t xml:space="preserve">     </w:t>
      </w:r>
      <w:bookmarkEnd w:id="3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jąc niniejszą ofertę jako Wykonawca, oświadczamy, że: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1.Przyjmujemy do wykonania zadanie pod nazwą: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>Budowa remizy OSP  Rozdrażew”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Akceptujemy wszystkie postanowienia zawarte w SWZ i zobowiązujemy się wykonywać zadanie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godnie z jego treścią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Akceptujemy wszystkie postanowienia, które zostały zawarte we „Wzorze umowy” opracowanym dla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niniejszego postępowania i zobowiązujemy się, w przypadku wybrania naszej oferty, do zawarcia  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umowy zgodnej z jej postanowieniami, w miejscu i terminie wyznaczonym przez Zamawiającego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Jesteśmy związani naszą ofertą przez czas wskazany w SWZ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5.Uzyskaliśmy wszelkie niezbędne informacje do przygotowania i złożenia oferty oraz wykonania   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mówienia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Zapoznaliśmy się z dokumentacją zamówienia  i nie wnosimy do niej żadnych zastrzeżeń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>7.Oświadczamy, że p</w:t>
      </w:r>
      <w:r>
        <w:rPr>
          <w:rFonts w:cs="Calibri" w:ascii="Calibri" w:hAnsi="Calibri"/>
          <w:color w:val="000000"/>
          <w:sz w:val="22"/>
          <w:szCs w:val="22"/>
        </w:rPr>
        <w:t>rzedmiot zamówienia     /</w:t>
      </w:r>
      <w:r>
        <w:rPr>
          <w:rFonts w:cs="Calibri" w:ascii="Calibri" w:hAnsi="Calibri"/>
          <w:color w:val="FF0000"/>
          <w:sz w:val="22"/>
          <w:szCs w:val="22"/>
        </w:rPr>
        <w:t>niepotrzebne skreślić</w:t>
      </w:r>
      <w:r>
        <w:rPr>
          <w:rFonts w:cs="Calibri" w:ascii="Calibri" w:hAnsi="Calibri"/>
          <w:color w:val="000000"/>
          <w:sz w:val="22"/>
          <w:szCs w:val="22"/>
        </w:rPr>
        <w:t xml:space="preserve">/ :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iłami własnymi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44"/>
        <w:gridCol w:w="549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innego podmiotu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przedmiotu zamówienia powierzony innemu podmiotowi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8.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2"/>
          <w:szCs w:val="22"/>
          <w:lang w:eastAsia="en-US"/>
        </w:rPr>
        <w:t>-      </w:t>
      </w: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 będzie </w:t>
      </w:r>
      <w:r>
        <w:rPr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right="23" w:hanging="360"/>
        <w:rPr>
          <w:rFonts w:ascii="Calibri" w:hAnsi="Calibri" w:cs="Calibri"/>
          <w:sz w:val="22"/>
          <w:szCs w:val="22"/>
        </w:rPr>
      </w:pPr>
      <w:r>
        <w:rPr>
          <w:rFonts w:eastAsia="Symbol" w:cs="Calibri" w:ascii="Calibri" w:hAnsi="Calibri"/>
          <w:bCs/>
          <w:sz w:val="22"/>
          <w:szCs w:val="22"/>
        </w:rPr>
        <w:t>-      </w:t>
      </w: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 przedmiotu zamówienia)</w:t>
      </w:r>
      <w:r>
        <w:rPr>
          <w:rFonts w:cs="Calibri" w:ascii="Calibri" w:hAnsi="Calibri"/>
          <w:sz w:val="22"/>
          <w:szCs w:val="22"/>
        </w:rPr>
        <w:t>:  ……………………………………………których wartość wynosi: ……………………..zł nett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/ .......................................................................................................................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dnia ................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(miejscowość)                                                  ( data)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</w:rPr>
        <w:t>Zamawiający zaleca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4-02-21T09:04:00Z</cp:lastPrinted>
  <dcterms:modified xsi:type="dcterms:W3CDTF">2025-08-04T10:09:00Z</dcterms:modified>
  <cp:revision>48</cp:revision>
  <dc:subject/>
  <dc:title/>
</cp:coreProperties>
</file>